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American Literature Vocabulary Unit #5</w:t>
      </w:r>
    </w:p>
    <w:p>
      <w:pPr>
        <w:pStyle w:val="Normal"/>
        <w:rPr>
          <w:rFonts w:ascii="Garamond" w:hAnsi="Garamond"/>
          <w:sz w:val="28"/>
        </w:rPr>
      </w:pPr>
      <w:r>
        <w:rPr>
          <w:rFonts w:ascii="Garamond" w:hAnsi="Garamond"/>
        </w:rPr>
        <w:t>Define the following words AND write a creative sentence of your own using that word in a sentence in which the meaning of the vocab word is clear.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Marauder </w:t>
      </w:r>
    </w:p>
    <w:p>
      <w:pPr>
        <w:pStyle w:val="ListParagraph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Obesity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Pauper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Pilfer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Rift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Semblance 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Surmount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Terminate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Trite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ind w:left="630" w:hanging="36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Usurp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>Fill in the blank with a vocabulary word that would best fit the sentence.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Though I was hurt by the tactless comment, I tried to show pleasure in it by twisting my lips into a feeble _________________ of a smile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The only way I could ____________________ the argument peacefully was to walk away abruptly. 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No one but a heartless scoundrel would ____________________ nickels and dimes from a charity’s collection fund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Although they have enough money to live on, the loss of most of their great wealth has left them feeling like _____________________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It is only through the exercise of their intelligence that people can begin to _________________________ the difficulties they encounter in daily living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The only lasting cure for ______________________ is to eat a great deal less and exercise a great deal more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A screenplay or television drama with the same old boy-meets-girl plot can certainly be criticized as _____________________. 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After driving the lawful ruler out of the country for good, the villainous duke __________________ the throne and crowned himself king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Bands of ______________________ broke through the frontier defenses of the providence and began to plunder the rich farmlands of the interior. 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As the layer of clouds that hung over the city began to break up, the sun came pouring through the _____________________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Write the vocabulary word for the synonym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invader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outward appearance:</w:t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steal:</w:t>
        <w:tab/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commandeered</w:t>
        <w:tab/>
        <w:t>:</w:t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 xml:space="preserve">split: </w:t>
        <w:tab/>
        <w:tab/>
        <w:tab/>
        <w:tab/>
        <w:tab/>
        <w:t>___________________________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Write the vocabulary word for the antonym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tycoon:</w:t>
        <w:tab/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emaciation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initiated:</w:t>
        <w:tab/>
        <w:t xml:space="preserve"> </w:t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 xml:space="preserve">fresh, original: 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failed:</w:t>
        <w:tab/>
        <w:tab/>
        <w:t xml:space="preserve"> </w:t>
        <w:tab/>
        <w:tab/>
        <w:tab/>
        <w:t>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Etymology: Pick 5 words and research the etymology of the word (the origin of it). Include the word, what word(s) it stemmed from, what that word meant, and first usage. </w:t>
      </w:r>
    </w:p>
    <w:p>
      <w:pPr>
        <w:pStyle w:val="Normal"/>
        <w:spacing w:lineRule="auto" w:line="480"/>
        <w:ind w:left="360" w:hanging="0"/>
        <w:rPr>
          <w:rFonts w:ascii="Garamond" w:hAnsi="Garamond"/>
        </w:rPr>
      </w:pPr>
      <w:r>
        <w:rPr>
          <w:rFonts w:ascii="Garamond" w:hAnsi="Garamond"/>
        </w:rPr>
        <w:t>1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ind w:left="360" w:hanging="0"/>
        <w:rPr>
          <w:rFonts w:ascii="Garamond" w:hAnsi="Garamond"/>
        </w:rPr>
      </w:pPr>
      <w:r>
        <w:rPr>
          <w:rFonts w:ascii="Garamond" w:hAnsi="Garamond"/>
        </w:rPr>
        <w:t>2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ind w:left="360" w:hanging="0"/>
        <w:rPr>
          <w:rFonts w:ascii="Garamond" w:hAnsi="Garamond"/>
        </w:rPr>
      </w:pPr>
      <w:r>
        <w:rPr>
          <w:rFonts w:ascii="Garamond" w:hAnsi="Garamond"/>
        </w:rPr>
        <w:t>3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ind w:left="360" w:hanging="0"/>
        <w:rPr>
          <w:rFonts w:ascii="Garamond" w:hAnsi="Garamond"/>
        </w:rPr>
      </w:pPr>
      <w:r>
        <w:rPr>
          <w:rFonts w:ascii="Garamond" w:hAnsi="Garamond"/>
        </w:rPr>
        <w:t>4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ind w:left="360" w:hanging="0"/>
        <w:rPr>
          <w:rFonts w:ascii="Garamond" w:hAnsi="Garamond"/>
        </w:rPr>
      </w:pPr>
      <w:r>
        <w:rPr>
          <w:rFonts w:ascii="Garamond" w:hAnsi="Garamond"/>
        </w:rPr>
        <w:t>5. ___________________:  Stemmed from :___________________________________________ Word meant: ________________________ First usage: _________________________________</w:t>
      </w:r>
    </w:p>
    <w:p>
      <w:pPr>
        <w:pStyle w:val="ListParagraph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" w:asciiTheme="minorHAnsi" w:cstheme="minorBidi" w:eastAsiaTheme="minorHAnsi" w:hAnsi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List Paragraph" w:uiPriority="34" w:qFormat="1"/>
  </w:latentStyles>
  <w:style w:type="paragraph" w:styleId="Normal" w:default="1">
    <w:name w:val="Normal"/>
    <w:qFormat/>
    <w:rsid w:val="00950c64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10276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  <Pages>4</Pages>
  <Words>457</Words>
  <Characters>2609</Characters>
  <CharactersWithSpaces>3204</CharactersWithSpaces>
  <Paragraphs>5</Paragraphs>
  <Company>Peoria Notre Dame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0:08:00Z</dcterms:created>
  <dc:creator>hausauerk</dc:creator>
  <dc:description/>
  <dc:language>en-US</dc:language>
  <cp:lastModifiedBy>Katherine Hausauer</cp:lastModifiedBy>
  <cp:lastPrinted>2009-09-24T20:10:00Z</cp:lastPrinted>
  <dcterms:modified xsi:type="dcterms:W3CDTF">2010-10-21T13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